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0340589"/>
      <w:bookmarkStart w:id="1" w:name="__Fieldmark__3_2103405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0340589"/>
      <w:bookmarkStart w:id="3" w:name="__Fieldmark__4_2103405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03405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0340589"/>
      <w:bookmarkStart w:id="5" w:name="__Fieldmark__6_2103405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