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72730218"/>
      <w:bookmarkStart w:id="1" w:name="__Fieldmark__3_30727302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72730218"/>
      <w:bookmarkStart w:id="3" w:name="__Fieldmark__4_30727302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727302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72730218"/>
      <w:bookmarkStart w:id="5" w:name="__Fieldmark__6_30727302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