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998272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99827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998272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998272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9982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9982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99827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9982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99827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