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73929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7392959"/>
      <w:bookmarkStart w:id="1" w:name="__Fieldmark__15_3617392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73929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7392959"/>
      <w:bookmarkStart w:id="3" w:name="__Fieldmark__16_3617392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73929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7392959"/>
      <w:bookmarkStart w:id="5" w:name="__Fieldmark__17_36173929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7392959"/>
      <w:bookmarkStart w:id="7" w:name="__Fieldmark__19_36173929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