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9528462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5193535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