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95999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489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3325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1914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