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77388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20841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724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65986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