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9978078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4788177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