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53045768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10446340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9791716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45129358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