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. Check your CL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CLISP installed. The necessary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9 of 2006-07-16 or a new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erminal window, try to issu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LISP starts, 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sp-implementation-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 should be like thi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&gt; (lisp-implementation-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2.39 (2006-07-16) (built on stnt067 [192.168.0.1]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&gt;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q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erminate the CLISP ses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CLISP does not start, ask you system administrator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est CLISP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ttp://clisp.sourceforge.net/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install it globally for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Automati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CLISP is installed and the version is new enough, chan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&lt;bergman-root-dir&gt;/scripts/clisp/unix and issue a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/mkbergman -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utomatic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ssu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/mkbergman -auto -i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informed on each automatically fou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nd can change its value at necessity. (-i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Manu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installation is used mainly by developers in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the installation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/mkbergman &lt;clisp-dir&gt; &lt;bergman-root-dir&gt; &lt;lisp-executable-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can omit the 3rd parameter, or the 2nd and the 3rd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parameters will be foun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&lt;clisp-dir&gt; and &lt;lisp-executable-file-name&gt;, issu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local/bin/c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lisp-dir&gt; = /usr/local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sp-executable-file-name&gt; = cl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 of installation is &lt;bergman-root-dir&gt;/logs/clunix.log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