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77549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48813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89336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