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73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730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677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007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