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8173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790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203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458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