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448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028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906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1377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