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858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943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34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794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