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910537242"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877384777"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4079918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214424182"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37251982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0124887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69473354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485210781"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538360804"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043848968"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62116477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