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405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734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16914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21464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1281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7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75437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75212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02561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68545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92010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