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5995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921427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2181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229533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10520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865455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181177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83610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372613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34187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211712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