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5039782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6658641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3365274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4084695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7599520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5550413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0323643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7757860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2347681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5514749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6424146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