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15440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66213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69593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72765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28252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38753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90933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81713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47770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44181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45984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