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23469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2864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36183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34827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13173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61299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3959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63379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80538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39903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63340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