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4145211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3029322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