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033070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10210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27463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30070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75731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667492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59821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062431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33477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83582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732248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