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GREATER_EQ_AD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 p. p &gt;= n ==&gt; ((p - n) &gt;= m = p &gt;= (n +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