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LD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LDR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function to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R_CONV} takes a conversion {conv} and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R f e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OLDR f e [x0;...xn] =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tm'} is the result of applying the function {f} itera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ive elements of the list and the result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ing from the tail end of the list. 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, an expression {f xi ei} is evaluated. The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{conv} is used to derive a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xi ei = e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is used in the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R_CONV 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 the elements of a list, one can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R_CONV ADD_CONV "FOLDR $+ 0 [0;1;2;3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OLDR $+ 0[0;1;2;3]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general, if the function {f} is an explicit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 x'. t[x,x'])}, the conversion should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RATOR_CONV BETA_CONV) THENC BETA_CONV THENC conv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 where {conv'} applied to {t[x,x']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t[x,x'] = 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L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