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disj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disj "t1 \/ t2"} returns {true}. If the term is not a disj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isj, dest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