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30335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53058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81444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18387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