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712493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03521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87945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81336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