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52401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55064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56478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