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989543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408444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879711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76381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