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808397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126891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