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81754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78337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64985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98722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