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672578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3893829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485325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149880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