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18537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77831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19909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360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