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3403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80009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33093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