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47286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668460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246329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07643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