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38474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17298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11446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