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913751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95409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992353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