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769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468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081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350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519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9067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390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497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769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636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717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29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095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