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04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664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433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612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897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556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957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298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669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537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773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168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149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350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138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580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428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