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108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265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8107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6130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0188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8425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18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953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7473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2078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7161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2500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9122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9181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7584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