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6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53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5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13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218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9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33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62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44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394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43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4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69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