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817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410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416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129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980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634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637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343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229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484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565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743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650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549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741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085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691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