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050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41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732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313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155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657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029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570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929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38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784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239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3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134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11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