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04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324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40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66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23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09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470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379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5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60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7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38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72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