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451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3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59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863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358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1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21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12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3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726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98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999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557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252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559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967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863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