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425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065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464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12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886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236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34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62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032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667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88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171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016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850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718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