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8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16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12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1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62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69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58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2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27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49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73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4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