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5776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8923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07812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45875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26916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04151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84253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02528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46245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37858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88571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81890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34860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26325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39478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84938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55781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