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834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380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830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641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614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629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60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162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23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398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248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949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498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716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563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